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Details of pending final bills for the Month ending July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July, 2008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5.00 lacs for the month ending Jul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78"/>
        <w:gridCol w:w="1256"/>
        <w:gridCol w:w="1244"/>
        <w:gridCol w:w="1468"/>
        <w:gridCol w:w="1354"/>
        <w:gridCol w:w="1845"/>
        <w:gridCol w:w="1751"/>
        <w:gridCol w:w="184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         (in %age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320/258 MS flats (SFS) at Motia Khan)`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l Elect at wor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t inspection on 15.04.05 &amp; file enclosed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560 SFS houses Cat.II in Blk, D Pkt. I, Shalimar Bag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EI of 192 SFS DU’s Gr.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w Goel Electrical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.06</w:t>
            </w:r>
          </w:p>
          <w:p>
            <w:pPr>
              <w:pStyle w:val="Normal"/>
              <w:rPr/>
            </w:pPr>
            <w:r>
              <w:rPr/>
              <w:t>15.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1.08</w:t>
            </w:r>
          </w:p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inspection on 14.03.200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EI of 208 SFS DU’s Gr.II (balance wor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. HIG DU’s (multistoried at Pitampura (near T.V. Tower) </w:t>
            </w:r>
          </w:p>
          <w:p>
            <w:pPr>
              <w:pStyle w:val="Normal"/>
              <w:rPr/>
            </w:pPr>
            <w:r>
              <w:rPr/>
              <w:t xml:space="preserve">SH: C/o 72, HIG DU’s </w:t>
            </w:r>
          </w:p>
          <w:p>
            <w:pPr>
              <w:pStyle w:val="Normal"/>
              <w:rPr/>
            </w:pPr>
            <w:r>
              <w:rPr/>
              <w:t xml:space="preserve">Multistoried superstructure including sanitary, installation, water supply, </w:t>
            </w:r>
          </w:p>
          <w:p>
            <w:pPr>
              <w:pStyle w:val="Normal"/>
              <w:rPr/>
            </w:pPr>
            <w:r>
              <w:rPr/>
              <w:t xml:space="preserve">Sewerage drainage roads &amp; paths and internal electrification all complete Gr.I. (composite tender)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Ved Praksh Mittal &amp; Son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 xml:space="preserve">Elect. Work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6.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s tender awarded by EE/ND-5 Ist inspection on 15.6.20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) at Pitampura </w:t>
            </w:r>
          </w:p>
          <w:p>
            <w:pPr>
              <w:pStyle w:val="Normal"/>
              <w:rPr/>
            </w:pPr>
            <w:r>
              <w:rPr/>
              <w:t>SH: C/o 144 HIG DU’s (multistoried super structure including sanitary installation water supply &amp; internal electrification all complete Gr.</w:t>
            </w:r>
          </w:p>
          <w:p>
            <w:pPr>
              <w:pStyle w:val="Normal"/>
              <w:rPr/>
            </w:pPr>
            <w:r>
              <w:rPr/>
              <w:t>II. &amp; III (composite tende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Winner Constn, Pvt. Lt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1  Elect Work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ed by EE/ND Ist inspection on 25.7.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 i/c internal development at Pitampura near T.V. Tower completed (SH supplying &amp; installation of lift for 144 flats in Gr.ii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chindler India &amp; Pvt. Ltd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3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) i/c intenral development at Pitampura near T.V. Tower completed (SH Supplying &amp; installation of lift for 144 flats in Gr.II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o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1.3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7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 (NZ) M/s OTS</w:t>
            </w:r>
          </w:p>
          <w:p>
            <w:pPr>
              <w:pStyle w:val="Normal"/>
              <w:rPr/>
            </w:pPr>
            <w:r>
              <w:rPr/>
              <w:t xml:space="preserve">(SH: Annual maintenance of lift at  320 M.S. flats at  Motia Khan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/s  OTIS Elevator Company Pvt. Ltd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08</w:t>
            </w:r>
          </w:p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0.6.08</w:t>
            </w:r>
          </w:p>
          <w:p>
            <w:pPr>
              <w:pStyle w:val="Normal"/>
              <w:rPr/>
            </w:pPr>
            <w:r>
              <w:rPr/>
              <w:t>29.6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>Details of deviations in works for the Month ending  Jul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  <w:gridCol w:w="1980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sports complex near T.V. Tower Pitampura</w:t>
            </w:r>
          </w:p>
          <w:p>
            <w:pPr>
              <w:pStyle w:val="Normal"/>
              <w:jc w:val="both"/>
              <w:rPr/>
            </w:pPr>
            <w:r>
              <w:rPr/>
              <w:t>SH: shifting of security light po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agan Project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EE/ED-8/DDA/2008-0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18</w:t>
            </w:r>
          </w:p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02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Vikas Mina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EI &amp; Fans wiring of lights power pts and building etc fitting in renovated reception Hall. </w:t>
            </w:r>
          </w:p>
          <w:p>
            <w:pPr>
              <w:pStyle w:val="Normal"/>
              <w:jc w:val="both"/>
              <w:rPr/>
            </w:pPr>
            <w:r>
              <w:rPr/>
              <w:t>Agmt. No. 61/EE/ED/DDA/2008-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umps Engineering and Associa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EE/ED/DDA/2008-0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17</w:t>
            </w:r>
          </w:p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18 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of Vikas Minar.</w:t>
            </w:r>
          </w:p>
          <w:p>
            <w:pPr>
              <w:pStyle w:val="Normal"/>
              <w:jc w:val="both"/>
              <w:rPr/>
            </w:pPr>
            <w:r>
              <w:rPr/>
              <w:t>SH: Annual maintenance of D.G. Sets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Lloyds Enterpris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EE/ED-8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67</w:t>
            </w:r>
          </w:p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10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/o completed work (North Zone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; Annual maintenance of lift at 320 multistoried flat at Motia Khan block No. 2&amp; 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Otis Elevator Co. India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/EE/ED/DDA/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68</w:t>
            </w:r>
          </w:p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1.34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of N. A/c-II under S.W. Zone </w:t>
            </w:r>
          </w:p>
          <w:p>
            <w:pPr>
              <w:pStyle w:val="Normal"/>
              <w:jc w:val="both"/>
              <w:rPr/>
            </w:pPr>
            <w:r>
              <w:rPr/>
              <w:t>SH: Supply and Installation of additional submersible Pump set at DDA park Bhooli Bhaterar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gmt. Agmt. No.13/EE/ED/DDA/2008-0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urman Bro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EE/ED/DDA/2008-0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41</w:t>
            </w:r>
          </w:p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11 lac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tricted Call of Tender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>Details of Restricted Call  of Tenders for the Month ending Jul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31.07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u w:val="single"/>
        </w:rPr>
        <w:t xml:space="preserve">Court Cases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ab/>
        <w:t>A.</w:t>
        <w:tab/>
      </w:r>
      <w:r>
        <w:rPr>
          <w:u w:val="single"/>
        </w:rPr>
        <w:t>Details of Court Cases pending at the end July, 2008 Services matt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</w:t>
      </w:r>
    </w:p>
    <w:p>
      <w:pPr>
        <w:pStyle w:val="Normal"/>
        <w:rPr/>
      </w:pPr>
      <w:r>
        <w:rPr/>
        <w:t>6</w:t>
        <w:tab/>
        <w:t>Arbitration &amp; related Court Ca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July, 2008-Services matter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.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Details of EIS for the Month ending July, 2008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45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office building Vikas Minar,  Maintenance  Air Conditioner &amp; heaters,</w:t>
            </w:r>
          </w:p>
          <w:p>
            <w:pPr>
              <w:pStyle w:val="Normal"/>
              <w:rPr/>
            </w:pPr>
            <w:r>
              <w:rPr/>
              <w:t xml:space="preserve">SH: S/I of Cossets type spreader A.Cs at Renovated  reception Hall  at vikas Mina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Air Pul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EE/ED-8/DDA/2008-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97</w:t>
            </w:r>
          </w:p>
          <w:p>
            <w:pPr>
              <w:pStyle w:val="Normal"/>
              <w:rPr/>
            </w:pPr>
            <w:r>
              <w:rPr/>
              <w:t>1.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.06.2008</w:t>
            </w:r>
          </w:p>
          <w:p>
            <w:pPr>
              <w:pStyle w:val="Normal"/>
              <w:rPr/>
            </w:pPr>
            <w:r>
              <w:rPr/>
              <w:t>30.0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 Vikas Minar . </w:t>
            </w:r>
          </w:p>
          <w:p>
            <w:pPr>
              <w:pStyle w:val="Normal"/>
              <w:rPr/>
            </w:pPr>
            <w:r>
              <w:rPr/>
              <w:t xml:space="preserve">SH: EI &amp; Fans wiring of light, power points and providing electrical fittings in renovated reception hall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umps Engineering &amp; Associate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EE/ED-8/DDA/2008-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17</w:t>
            </w:r>
          </w:p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5.2008</w:t>
            </w:r>
          </w:p>
          <w:p>
            <w:pPr>
              <w:pStyle w:val="Normal"/>
              <w:rPr/>
            </w:pPr>
            <w:r>
              <w:rPr/>
              <w:t>13.0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Remolding / redevelopment of Maharaja Suraj Mal Play ground at Nangloi. </w:t>
            </w:r>
          </w:p>
          <w:p>
            <w:pPr>
              <w:pStyle w:val="Normal"/>
              <w:rPr/>
            </w:pPr>
            <w:r>
              <w:rPr/>
              <w:t>SH: Electrification of new cremation ground near Maharaja Suraj Mal Play ground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 Satish Electrical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EE/ED-8/DDA/2006-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30</w:t>
            </w:r>
          </w:p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.03.2007</w:t>
            </w:r>
          </w:p>
          <w:p>
            <w:pPr>
              <w:pStyle w:val="Normal"/>
              <w:rPr/>
            </w:pPr>
            <w:r>
              <w:rPr/>
              <w:t>20.0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NA-I under North Zone, MOEI &amp; Fans at DDA Officers flats at B.D. road.</w:t>
            </w:r>
          </w:p>
          <w:p>
            <w:pPr>
              <w:pStyle w:val="Normal"/>
              <w:rPr/>
            </w:pPr>
            <w:r>
              <w:rPr/>
              <w:t>SH: Repairing and servicing of Air-conditioners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 Ritzy refrigeration and Air Conditioners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EE/ED-8/DDA/2008-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34</w:t>
            </w:r>
          </w:p>
          <w:p>
            <w:pPr>
              <w:pStyle w:val="Normal"/>
              <w:rPr/>
            </w:pPr>
            <w:r>
              <w:rPr/>
              <w:t>0.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05.2008</w:t>
            </w:r>
          </w:p>
          <w:p>
            <w:pPr>
              <w:pStyle w:val="Normal"/>
              <w:rPr/>
            </w:pPr>
            <w:r>
              <w:rPr/>
              <w:t>24.05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Details of EOT cases for the Month ending  July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/o office building at Vikas Minar </w:t>
            </w:r>
          </w:p>
          <w:p>
            <w:pPr>
              <w:pStyle w:val="Normal"/>
              <w:rPr/>
            </w:pPr>
            <w:r>
              <w:rPr/>
              <w:t xml:space="preserve">SH: Annual maintenance of D. G. Set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Lloryds Enterprises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6523</w:t>
            </w:r>
          </w:p>
          <w:p>
            <w:pPr>
              <w:pStyle w:val="Normal"/>
              <w:rPr/>
            </w:pPr>
            <w:r>
              <w:rPr/>
              <w:t>6507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4.2008 to 19.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at Vikas Minar : </w:t>
            </w:r>
          </w:p>
          <w:p>
            <w:pPr>
              <w:pStyle w:val="Normal"/>
              <w:rPr/>
            </w:pPr>
            <w:r>
              <w:rPr/>
              <w:t xml:space="preserve">R/M/  of Air Conditioners , </w:t>
            </w:r>
          </w:p>
          <w:p>
            <w:pPr>
              <w:pStyle w:val="Normal"/>
              <w:rPr/>
            </w:pPr>
            <w:r>
              <w:rPr/>
              <w:t>Coolers and Heaters</w:t>
            </w:r>
          </w:p>
          <w:p>
            <w:pPr>
              <w:pStyle w:val="Normal"/>
              <w:rPr/>
            </w:pPr>
            <w:r>
              <w:rPr/>
              <w:t xml:space="preserve">SH: annual maintenance for water filter cum purifier)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Fair Deal Technologies Pvt. Ltd.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8980</w:t>
            </w:r>
          </w:p>
          <w:p>
            <w:pPr>
              <w:pStyle w:val="Normal"/>
              <w:rPr/>
            </w:pPr>
            <w:r>
              <w:rPr/>
              <w:t>2822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08 to 19.0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(north Zone </w:t>
            </w:r>
          </w:p>
          <w:p>
            <w:pPr>
              <w:pStyle w:val="Normal"/>
              <w:rPr/>
            </w:pPr>
            <w:r>
              <w:rPr/>
              <w:t>SH: Annual maintenance of lifts at 320 M.S. flats at Motia khan Block 2 &amp; 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Otis Elevator Company India Ltd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EE/ED-8/ DDA/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67808</w:t>
            </w:r>
          </w:p>
          <w:p>
            <w:pPr>
              <w:pStyle w:val="Normal"/>
              <w:rPr/>
            </w:pPr>
            <w:r>
              <w:rPr/>
              <w:t>4776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29.0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13:00Z</dcterms:created>
  <dc:creator>pc5</dc:creator>
  <dc:description/>
  <dc:language>en-US</dc:language>
  <cp:lastModifiedBy>dd</cp:lastModifiedBy>
  <cp:lastPrinted>2008-08-18T11:12:00Z</cp:lastPrinted>
  <dcterms:modified xsi:type="dcterms:W3CDTF">2008-08-18T09:13:00Z</dcterms:modified>
  <cp:revision>2</cp:revision>
  <dc:subject/>
  <dc:title>Delhi Development Authority</dc:title>
</cp:coreProperties>
</file>